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п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десят п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2 березня 2024 року № 1189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/>
        <w:t>1.1. В підпункті 1.2. пункту 1 цифри 393 352 566 гривень та 22 251 905 гривень замінити відповідно цифрами 392 719 513 гривень та 22 884 958 гривень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підпункті 1.3.  пункту 1 цифри  8 670 696 гривень та 3 522 800 гривень замінити відповідно цифрами 8 037 643 гривні та 4 155 853 гривн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 В підпункті  1.4.  пункту 1 цифри 3 632 800 гривень та 3 522 800 гривень замінити відповідно цифрами 4 265 853 нривні та 4 155 853 гривні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1.4. В підпункті 1.6. пункту 1 цифри 1 417 845 гривень та 0,4  відсотка замінити відповідно цифрами 784 792 гривні та 0,2 відсотка.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 Додатки 2, 3, 5 до рішення «Про бюджет Малинської міської територіальної громади на 2024 рік» викласти в новій редакції.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Василь МАЙСТРЕНКО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12:00Z</dcterms:created>
  <dc:creator>Рада</dc:creator>
  <dc:description/>
  <cp:keywords/>
  <dc:language>en-US</dc:language>
  <cp:lastModifiedBy>Home</cp:lastModifiedBy>
  <cp:lastPrinted>2024-03-22T12:15:00Z</cp:lastPrinted>
  <dcterms:modified xsi:type="dcterms:W3CDTF">2024-03-22T10:16:00Z</dcterms:modified>
  <cp:revision>4</cp:revision>
  <dc:subject/>
  <dc:title> </dc:title>
</cp:coreProperties>
</file>